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видов изменений сводной бюджетной росписи бюджета Красновского сельского поселения Тарасовского района 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Красновского сельского поселения Тарасовского района на основании решения о внесении изменений в решение о бюджете Красновского сельского поселения Тарас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Красновского сельского поселения Тарасовского район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Красновского сельского поселения Тарасовского района и лимиты бюджетных обязательств в ходе исполнения бюджета Красновского сельского поселения Тарасовского район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казен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Красновского сельского поселения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бюджета Красновского сельского поселения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бюджета Красновского сельского поселения Тарасовского района, установленные Решением о бюджете Красновского сельского поселения Тарасовского района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Решение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средств бюджета Красновского сельского поселения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Красновского сельского поселения Тарас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Красновского сельского поселения Тарасовского района при образовании экономии в ходе исполнения бюджета Красновского сельского поселения Тарасовского района, в пределах общего объема бюджетных ассигнований по источникам финансирования дефицита бюджета Тарасовского района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район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Тарас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област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Красновского сельского поселения Тарасовского района, в целях увеличения иных бюджетных ассигнований осуществляется на основании внесения изменений в решение о бюджете Красновского сельского поселения Тарасовского райо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бюджета Тарасовского района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54:00Z</dcterms:created>
  <dc:creator>Гордиенко</dc:creator>
  <dc:description/>
  <cp:keywords/>
  <dc:language>en-US</dc:language>
  <cp:lastModifiedBy>Бадаев</cp:lastModifiedBy>
  <cp:lastPrinted>2010-01-21T16:51:00Z</cp:lastPrinted>
  <dcterms:modified xsi:type="dcterms:W3CDTF">2013-08-29T10:17:00Z</dcterms:modified>
  <cp:revision>18</cp:revision>
  <dc:subject/>
  <dc:title>Приложение 4 к приказу от                  №</dc:title>
</cp:coreProperties>
</file>